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</w:rPr>
        <w:t xml:space="preserve">Житель г. Щелково за фиктивную постановку на учет  4 иностранных граждан, осужден к наказанию связанному с условным осуждением.  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20" w:leader="none"/>
        </w:tabs>
        <w:spacing w:lineRule="exact" w:line="300"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, Щелковской городской прокуратурой утверждено обвинительное постановление по уголовному делу по обвинению К., в совершении преступления, предусмотренного ст. 322.3 УК РФ (фиктивная постановка на учет иностранных граждан по месту пребывания в жилом помещении в Российской Федерации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атериалам уголовного дела, </w:t>
      </w:r>
      <w:r>
        <w:rPr>
          <w:rStyle w:val="FontStyle14"/>
        </w:rPr>
        <w:t xml:space="preserve">К., в период времени с 09.02.2019 года по 12.02.2019 года оформил </w:t>
      </w:r>
      <w:r>
        <w:rPr>
          <w:sz w:val="28"/>
          <w:szCs w:val="28"/>
        </w:rPr>
        <w:t xml:space="preserve">уведомления о прибытии 4 иностранных граждан </w:t>
      </w:r>
      <w:r>
        <w:rPr>
          <w:rStyle w:val="FontStyle14"/>
        </w:rPr>
        <w:t xml:space="preserve">по месту своего жительства </w:t>
      </w:r>
      <w:r>
        <w:rPr>
          <w:sz w:val="28"/>
          <w:szCs w:val="28"/>
        </w:rPr>
        <w:t>по адресу: Московская область, г. Щелково, ул. Восточная, д. 5, фактически не предоставляя указанным иностранным гражданам место для проживания.</w:t>
      </w:r>
    </w:p>
    <w:p>
      <w:pPr>
        <w:pStyle w:val="ConsNonformat"/>
        <w:widowControl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дознания обвиняемый К.. полностью признался в совершенном им преступлении, в содеянном раскаялся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ировым судьей Щелковского судебного района Московской области постановлен обвинительный приговор, К.  признан виновным в совершении преступления, предусмотренного ст.322.3 УК РФ и ему назначено наказание в виде штрафа в размере 20 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еликов П.А.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53:00Z</dcterms:created>
  <dc:creator>RyadovAA</dc:creator>
  <dc:description/>
  <cp:keywords/>
  <dc:language>en-US</dc:language>
  <cp:lastModifiedBy>Flugzeug</cp:lastModifiedBy>
  <cp:lastPrinted>2019-08-16T12:56:00Z</cp:lastPrinted>
  <dcterms:modified xsi:type="dcterms:W3CDTF">2019-09-02T07:53:00Z</dcterms:modified>
  <cp:revision>7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